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 виконавчого комітету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</w:rPr>
        <w:t xml:space="preserve">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ід  21 лютого 2019 року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2018 рік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5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5845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8 5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, ДНЗ №1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 бюджету на виконання доручень виборців депутатами обласної ради(зміцнення матер.тех.бази д/с №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0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8 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18 4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29,669тис.грн, посудомийні машини 126,697 тис.грн., електроплити для ЗОШ №2-21,3тис.грн, холод.ЗОШ №10, №15- 18,90ти.грн, 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0 8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 88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можець Громад.бюджету "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STEM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освіта в загальноосвітніх навчальних закладах міста Ніжина як дієвий інструмент Нової української шко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5 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704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45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35 92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35 929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77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0 778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на виконання доручень виборців депутатами обласної ради(зміцнення матер.тех.бази шк..№15-10,0тис.грн, №5-10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710 21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57 583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600,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0 600, 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6 8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56 85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2 28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2 279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1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1 479,25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господарського блку Г з облаштуванням м’якої покрівлі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5 71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.рем.І поверху КЛПЗ "Ніжинський пологовий будинок" в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094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пітальний ремонт II та III проверхів блоку Б КЛПЗ  "Ніжинський пологовий будинок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2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7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2 0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8 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8 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, апарат УВЧ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системи газопостачання (облаштування засобами дистанційної передачі даних на комерційному вузлі обліку природного газу) Амбулаторії сімейної медицини № 5 по вул. Воздвиженська, 185 м. Ніжина Чернігівської області, в т.ч. проектні робот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87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3 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3 977,60</w:t>
            </w:r>
          </w:p>
        </w:tc>
      </w:tr>
      <w:tr>
        <w:trPr>
          <w:trHeight w:val="5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а програма "Молодь Ніжина" на період до 2020 року"             (придб.ноутбука Марченко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1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Здійснення заходів та реалізація проектів на виконання Державної цільової програми "Молодь України"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иготовлення архівних стел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9 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9 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6 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 1329,5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65 368,12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8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5 427,88</w:t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4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20 796,0</w:t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12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іська цільова програма "Розвитку  комунального підприємства "НУВКГ" на 2018 рік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8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1 87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"Розвитку  комунального підприємства "НУВКГ" на 2018 рік ("Реконструкція частини каналізаційного колектору по вул. Незалежності м.Ніжин, Чернігівської обл. в т.ч. ПВР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4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3 « Забезпечення діяльності водопровідно-каналізаційного  госпо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7 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7 304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дорожніх консолей- 141 300 грн.; 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3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9 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9 99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«Міст Театраль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6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7 3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7 3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14 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14 652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Classic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"), вул.Незалежності, 22, м.Ніжин, Чернігівська обл.,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5,73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ЦП "Рекон. Позаміського закладу оздоровлення та відпочинку ім.Я.П.Батюка на 2018-2020 роки"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0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конструкція на облаштування засобів дистанційної передачі даних на комерційному вузлі обліку природного газу, в т.ч.ПВР. (ЗОШ № 6, 11, 12, 13    ДНЗ №4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 315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(передані кошти-349868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I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ст №9 Ніжинської міської ради Чернігівської обл.за адресою вул.Шевченка,103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5 958,0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7321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удівництво освітніх 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190 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3 067,1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.нежитлових прим.під лікар.амбулаторію сім.медицини №7 по вул.Космонавтів 52 в м.Ніжині, Чернігівської обл.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22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Будівництво 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медичних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8 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9,6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иготовлення пам’ятника борцям за Незалежність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 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водопроводу  з підключенням до існуючоїї мережі водопостачання міста від котельні по вул.Шевченка,105 в м.Ніжині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 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5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 -771766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41 9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3 242,16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дворової каналізації мережі в районі буд.№128 по вул.Шевченка,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-120,0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6 458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Реконструкція самоплинного колектору д-800мм із залізобетонних труб методом протягування поліетиленової труб діаметром 600 мм по вул.Синяківській-Шевченка в м.Ніжин Чернігівської област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8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620,2</w:t>
            </w:r>
          </w:p>
        </w:tc>
      </w:tr>
      <w:tr>
        <w:trPr>
          <w:trHeight w:val="4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центральної КНС по вул. Синяківська в м. 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102 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9 794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8 8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ька програма "Розробка схем та проектних рішень масового застосування та детального планування на 2018рік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0 1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ліжок медичних функціональних для КЛПЗ "Ніжинська центральна міська лікарня ім.Галицького, вул.Московська,21, м.Ніжин, Чернігів.обл. .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 993,66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медичного обладнання (Холтер) для КЛПЗ “Ніжинська центральна міська лікарня імені м. Галицького”, вул. Московська, 21, м. Ніжин, Чернігів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439,8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звукової апаратури для Ніжинського навчально-виховного комплексу №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16 “Престиж” (гімназія загальноосвітня школа І-ступеня-дошкільний навчальний заклад ) Ніжинської міської ради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967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 39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38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велосипедів для Ніжинської комплексної дитячо-юнацької спортивної школи Ніжинської міської ради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0"/>
            </w:tblGrid>
            <w:tr>
              <w:trPr>
                <w:trHeight w:val="980" w:hRule="atLeast"/>
              </w:trPr>
              <w:tc>
                <w:tcPr>
                  <w:tcW w:w="1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Закупівля обладнання та побут.техніки для Ніжин.загальноосвітньої школи 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I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 ст. №9 Ніжин. Міської ради Чернігів.обл., вул.Шевченка,103, м.Ніжин, Чернігів.обл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 771,84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мультимед.дошки та комплектуючих до неї для Ніжин.загальноосвітньої школи I-II ст. №11 Ніжин.міської ради Чернігів.обл., вул.Євлашівська,73, м.Ніжин, Чернігів.об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921,36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комплекту меблів для дошкіл. Навчального закладу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8 Ніжин.міської ради Чернігів.обл., вул.Воздвиженська,185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радіомікрофонів, ноутбука, мультимедійної дошки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17 Ніжин. міської ради Чернігів.обл., вул.Прилуцька,162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лекту меблів для Ніжин.навчально-виховного комплексу №16 "Престиж" (гімназія загальноосвітня школа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 ст-дошкільний навч.заклад) Ніжин.міської ради Чернігів.обл</w:t>
            </w:r>
            <w:r>
              <w:rPr>
                <w:color w:val="000000"/>
                <w:sz w:val="36"/>
                <w:szCs w:val="36"/>
                <w:lang w:val="uk-UA" w:eastAsia="en-US"/>
              </w:rPr>
              <w:t>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0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обладнання для Ніжин.загальноосвітньої школи I-II ст. №12 Ніжин.міської ради Чернігів.обл., вул.Франка,22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обладнання для закладів загальноЇ середньої освіти 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1 678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інклюзивного дитячого майданчика для ДНЗ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велосипеду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4 Ніжинської міської ради Чернігівської області, вул. </w:t>
            </w:r>
            <w:r>
              <w:rPr>
                <w:color w:val="000000"/>
                <w:sz w:val="22"/>
                <w:szCs w:val="22"/>
              </w:rPr>
              <w:t>Козача,2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принтера ,ноутбука, проектора для ДНЗ №14 "Соколятко" Ніжинської міської ради,вул. Космонавтів 44 Б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та інвентарю для закладів освіти м.Ніжи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 936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595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ноутбука для Територіального центру соціального обслуговування (надання соціальних послуг) "іжинської міської ради, м. Ніжин,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івля костюмів для Ніжинського міського будинку культури, вул.Батюка,16,м.Ніжин, Чернігівська обл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вуличного боксерського рингу з навісом м.Ніжин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Гімназія №3" по вул. Набережна біля будинку №13 в м.Ніжин Черніг.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Університет" по вул.Набережна біля будинку №3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№5-а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 №13 для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Будівництво зупинкового комплексу "Вул. Василівська" по вул. Василівська біля будинку №3 в м.Ніжин Чернігівська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Федерса,23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 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Академіка  Амосова, 10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9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Шевченка,4 А,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825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зджа" по вул. Шевченка, біля будівлі №89,в м.Ніжин, Чернігівська обл.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>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жджа" по вул. Шевченка біля пам'ятника "Воїнам-афганців"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АТ Сільмаш" по вул. Шевченка біля будівлі №109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30 51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(комплексного) спортивного майданчика для фізкультурно-оздоровчих занять по вул.Космонавтів,90 м.Ніжин, Чернігівька 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752,6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в сквері"Театральний"в м.Ніжин, Черніг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17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.Московська,6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98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Шевченка,10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97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3-й мікрорайон,8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Вокзальна,5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048,5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Прилуцька,116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99,0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ап.рем.елементів благоустрою з встановленням архітектурно-паркової композиції з сонячними панелями біля житлового будинку №11 по вул.Шевченка, м.Ніжин, Чернігівської з виділенням черговості: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черга-встановлення архітектурно-паркової композиції з сонячними панелями;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черга-ремонт елементів благоустрою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-435735,6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 685 30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98 105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9 21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 086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ідсилення перекриття басейної зали Ніжинської гімназії №16 в м.Ніжин по вул.3-й Мікрорайон,11 Чернігівської обл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5 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97 938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спортивних майданчиків для м.Ніжин Чернігівської області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автономного світлодіодного світильника для вул.9 січня,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елементів дитячих майданчиків для м.Ніжин Чернігівської області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4 6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170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025,3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935 15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32 829,8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в т.ч. передані кошти 448 516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 7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3 132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Капітальний ремонт вул.Думсь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60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Нєкрасов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0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цюбинського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7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ролен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20 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18 355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вфінансування по проекту НЕФКО "Заходи з енергоефективноті в м. Ніжин"в т.ч. ПВ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8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Внески в статутний капітал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ВУКГ"-5271963грн вт.ч. передані кошти 3723074 грн;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НУВКГ 694500"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) передані кошти  ;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К КП "Північна 417899 грн передані кош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;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СЕЗ"-98000грн передані кошти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пересувної електроста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8110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995 888 3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29 766 555,4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sz w:val="24"/>
          <w:szCs w:val="24"/>
          <w:lang w:val="uk-UA" w:eastAsia="ru-RU"/>
        </w:rPr>
        <w:t xml:space="preserve">            </w:t>
      </w:r>
      <w:r>
        <w:rPr>
          <w:sz w:val="24"/>
          <w:szCs w:val="24"/>
          <w:lang w:val="uk-UA" w:eastAsia="ru-RU"/>
        </w:rPr>
        <w:t xml:space="preserve">Перший заступник  міського голови з питань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sz w:val="24"/>
          <w:szCs w:val="24"/>
          <w:lang w:val="uk-UA" w:eastAsia="ru-RU"/>
        </w:rPr>
        <w:t xml:space="preserve">             </w:t>
      </w:r>
      <w:r>
        <w:rPr>
          <w:sz w:val="24"/>
          <w:szCs w:val="24"/>
          <w:lang w:val="uk-UA" w:eastAsia="ru-RU"/>
        </w:rPr>
        <w:t>діяльності виконавчих органів ради                                            Г.М.Олійник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46:00Z</dcterms:created>
  <dc:creator>sekretar</dc:creator>
  <dc:description/>
  <cp:keywords/>
  <dc:language>en-US</dc:language>
  <cp:lastModifiedBy>Finance</cp:lastModifiedBy>
  <cp:lastPrinted>2018-10-24T12:36:00Z</cp:lastPrinted>
  <dcterms:modified xsi:type="dcterms:W3CDTF">2019-02-22T12:08:00Z</dcterms:modified>
  <cp:revision>21</cp:revision>
  <dc:subject/>
  <dc:title>ПЕРЕЛІК</dc:title>
</cp:coreProperties>
</file>